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Programul Intel®Teach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Instruirea în Societatea cunoaşteri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Nume şi prenume ___________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Clasa 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DIAGRAMA K-W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val="ro-RO" w:eastAsia="ro-RO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>Completaţi la sfârşitul fiecărei lecţii următorul tabel 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 xml:space="preserve">Lecţia  – 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  <w:lang w:val="ro-RO" w:eastAsia="ro-RO"/>
        </w:rPr>
        <w:t>Încălzirea  global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446"/>
        <w:gridCol w:w="5130"/>
      </w:tblGrid>
      <w:tr>
        <w:trPr>
          <w:trHeight w:val="6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ŞTIU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VREAU SĂ ŞTI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ÎNVĂŢ/AM ÎNVĂŢAT</w:t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Nume şi prenume ___________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Clasa 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DIAGRAMA K-W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val="ro-RO" w:eastAsia="ro-RO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>Completaţi la sfârşitul fiecărei lecţii următorul tabel 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 xml:space="preserve">Lecţia  – 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  <w:lang w:val="ro-RO" w:eastAsia="ro-RO"/>
        </w:rPr>
        <w:t>Gazele cu efect  de ser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446"/>
        <w:gridCol w:w="5130"/>
      </w:tblGrid>
      <w:tr>
        <w:trPr>
          <w:trHeight w:val="6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ŞTIU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VREAU SĂ ŞTI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ÎNVĂŢ/AM ÎNVĂŢAT</w:t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Nume şi prenume ___________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Clasa ___________________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val="ro-RO" w:eastAsia="ro-RO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val="ro-RO" w:eastAsia="ro-RO"/>
        </w:rPr>
        <w:t>DIAGRAMA K-W-L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val="ro-RO" w:eastAsia="ro-RO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>Completaţi la sfârşitul fiecărei lecţii următorul tabel 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ro-RO" w:eastAsia="ro-RO"/>
        </w:rPr>
        <w:t xml:space="preserve">Lecţia  –  </w:t>
      </w:r>
      <w:r>
        <w:rPr>
          <w:rFonts w:cs="TimesNewRomanPSMT;Times New Roman" w:ascii="TimesNewRomanPSMT;Times New Roman" w:hAnsi="TimesNewRomanPSMT;Times New Roman"/>
          <w:b/>
          <w:sz w:val="32"/>
          <w:szCs w:val="32"/>
          <w:lang w:val="ro-RO" w:eastAsia="ro-RO"/>
        </w:rPr>
        <w:t>Consecinţele încălzirii globa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446"/>
        <w:gridCol w:w="5130"/>
      </w:tblGrid>
      <w:tr>
        <w:trPr>
          <w:trHeight w:val="6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ŞTIU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VREAU SĂ ŞTI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Ce 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o-RO"/>
              </w:rPr>
              <w:t>ÎNVĂŢ/AM ÎNVĂŢAT</w:t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7:26:00Z</dcterms:created>
  <dc:creator>HOME</dc:creator>
  <dc:description/>
  <cp:keywords/>
  <dc:language>en-US</dc:language>
  <cp:lastModifiedBy>HE</cp:lastModifiedBy>
  <dcterms:modified xsi:type="dcterms:W3CDTF">2010-12-26T10:27:00Z</dcterms:modified>
  <cp:revision>6</cp:revision>
  <dc:subject/>
  <dc:title>FIŞA DE LUCRU S–V–I (K–W–L)</dc:title>
</cp:coreProperties>
</file>